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.01.2020                                                                             №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Е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1 Федерального Закона от 27.07.2010 г. № 210-ФЗ «Об организации предоставления государственных и муниципальных услуг», Жилищным кодексом Российской Федерации от 29.12.2004 N 188-ФЗ, Администрация Козихинского сельсовета Ордынского района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Утвердить административный регламент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 согласно прило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тановление подлежит опубликованию на официальном сайте администрации Козихинского сельсовета и периодическом печатном издании «Пресс-бюллетен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Настоящее постановление вступает в силу со дня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 о. главы Козихи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  В.В. Щерб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1.2020 №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ТИВНЫЙ РЕГЛАМЕН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1. Административный регламент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 (далее – административный регламент) устанавливает стандарт и порядок предоставления муниципальной услуги 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 (далее – муниципальная услуга) администрацией Козихинского сельсовета Ордынского района Новосибирской обла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руг заявите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явителями являются физические и юридические лица (далее – заявители) – собственники жилых (нежилых) помещений, расположенных на территории Козихинского сельсовета Ордынского района Новосибирской области (далее – муниципальное образовани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имени заявителя с запросом о предоставлении муниципальной услуги может обратиться представитель заявителя (далее – также заявитель), который, в случае личного обращения, предъявляет документ, удостоверяющий его личность, прилагает к заявлению документ, подтверждающий его полномочия на обращение от лица доверителя (или его копи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>1.3.1. Предоставление муниципальной услуги осуществляет администрация Козихинского сельсовета Ордынского района Новосибирской области (далее – 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расположена по адресу: 633274; РФ, Новосибирская область, Ордынский район, с. Козиха, ул. Центральная д. 9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ремя работы администрации: понедельник – пятница с 9.00 час. до 17.00 час, перерыв с 13.00 до 14.00, суббота, воскресенье – выходн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3.2. Информацию о месте нахождения и графике работы администрации можно получить на сайте администрации, по телефону 8(38359) 42-640, на стендах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равочный телефон администрации о порядке предоставления муниципальной услуг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(38359) 42-542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3.3. Адрес сайта администрации –koziha.nso.ru, электронной почты: kozicha@ngs.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Для получения информации по вопросам предоставления муниципальной услуги, сведений о ходе ее предоставления заявитель обращается лично, письменно, по телефону, по электронной почте в администрацию, посредством использования государственной информационной системы «Портал государственных и муниципальных услуг (функций), предоставляемых (исполняемых) органами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Доступ к информации о сроках и порядке предоставления муниципальной услуги, размещенной на официальном сайте администрации, на едином и региональном порталах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Информация о предоставлении муниципальной услуги предоставляется 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. Стандарт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Наименование муниципальной услуги –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едоставление муниципальной услуги осуществляет администр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аличия соглашения о взаимодействии с МФЦ административные процедуры по приему и регистрации документов заявителя и по выдаче документов заявителю передаются на исполнение в МФЦ, что не исключает возможности получения муниципальной услуги заявителем в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 В соответствии с требованиями пункта 3 статьи 7 Федерального закона от 27 июля 2010 года № 210-ФЗ «Об организации предоставления государственных и муниципальных услуг» установлен запрет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ённых в утвержденные переч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. Возможные формы предоставления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по вопросам предоставления муниципальной услуги, в том числе о ходе предоставления муниципальной услуги, а также о регистрации поступившего письменного обращения может быть получена граждан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 в админист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очт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использованием средств телефонной связи, электронной поч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едином портал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5. Результатом предоставления муниципальной услуги явля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в форме постановления – о переводе (либо об отказе в переводе) жилого помещения в нежилое помещение или нежилого помещения в жилое помещ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о переводе (об отказе в переводе) жилого помещения в нежилое помещение или нежилого помещения в жилое поме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6. Срок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6.1. Общий срок предоставления муниципальной услуги – не более 45 дней со дня регистрации 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6.2. Максимальное время ожидания в очереди для получения консультации не должно превышать 15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7. </w:t>
        <w:tab/>
        <w:t>Перечень нормативных актов, регулирующих отношения, возникающие в связи с предоставлением муниципальной услуги, размещен на официальном сайте администрации Козихинского сельсовета Ордынского района   Новосибирской области в сети «Интернет» по адресу: http://Koziha.nso.ru, в ФГИС «Федеральный реестр государственных и муниципальных услуг (функций)» и на Едином портале государственных и муниципальных услуг (далее - ЕПГУ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8. Исчерпывающий перечень документов, необходимых для предоставления муниципальной услуг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заявление о переводе помещ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этажный план дома, в котором находится переводимое помещ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>2.9. В бумажном виде форма заявления может быть получена заявителем непосредственно в администрации, а также возможно направление формы заявления для заполнения на адрес электронной почты заявителя (по его просьб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Орган, предоставляющий муниципальную услугу, не вправе требовать от заявителя 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1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кументы предоставлены не в полном объеме, не соответствуют установленным требования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текст документов написан карандашом, не разборчиво, имеются исправления, не оговоренные в установленном зако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2. Перечень оснований для отказа в предоставлении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представления определенных пунктом 2.8 настоящего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) поступления в орган, осуществляющий перевод помещений, ответа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8 настоящего административного регламент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о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пунктом 2.8 настоящего административного регламента, и не получил от заявителя такой документ и (или) информацию в течение пятнадцати рабочих дней со дня направления уведом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оставления документов в ненадлежащий орг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несоблюдения предусмотренных статьей 22 Жилищного Кодекса Российской Федерации условий перевода помещения, а именн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я требований Жилищного Кодекса Российской Федерации и законодательства о градостроительной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,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 жилого помещения в наемном доме социального использования в нежилое помещение не допуск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 жилого помещения в нежилое помещение в целях осуществления религиозной деятельности не допуск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несоответствия проекта переустройства и (или) перепланировки жилого помещения требованиям законодательства (при условии необходимости их провед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3. Решение об отказе в предоставлении муниципальной услуги по установленной форме с указанием причин отказа подписывается главой (Приложение № 5).</w:t>
      </w:r>
    </w:p>
    <w:p>
      <w:pPr>
        <w:pStyle w:val="Normal"/>
        <w:jc w:val="both"/>
        <w:rPr/>
      </w:pPr>
      <w:r>
        <w:rPr>
          <w:rFonts w:cs="Arial" w:ascii="Arial" w:hAnsi="Arial"/>
        </w:rPr>
        <w:t>2.14. Решение об отказе в переводе жилого помещения в нежилое помещение или нежилого помещения в жилое помещ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5. Порядок, размер и основания взимания государственной пошлины или иной платы за предоставление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в администрации осуществляется 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6. Максимальный срок ожидания в очереди при подаче заявления о предоставлении муниципальной услуги и при получении результа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е время ожидания в очереди при личной подаче заявления о предоставлении муниципальной услуги составляет не более 15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7. 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альный вход в здание администрации должен быть оборудован информационной табличкой, содержащей информацию об администрации, предоставляющей муниципальную услугу: наименование, местонахождение, режим рабо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ход в здание администрации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,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мест ожидания зависит от количества заявителей, ежедневно обращающихся в администрацию за предоставлением муниципальной услуги. Количество мест ожидания определяется исходя из фактической нагрузки и возможностей для их размещения в здании, но не может быть менее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 кабинета, в котором специалист ведет личный прием граждан, находятся вывески с указанием наименования кабинета, фамилии, имени, отчества специалиста; график приема заявит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а для информирования заявителей, заполнения необходимых документов и ожидания оборудуются необходимой мебелью для возможного ожидания. В местах ожидания личного приема размещаются стенды с информацией о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8. Показателями доступности и качества муниципальной услуги 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>2.18.1.</w:t>
        <w:tab/>
        <w:t>Показателем доступности муниципальной услуги является обеспечение следующих услов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шеходная доступность от остановок общественного транспорта до здания администрации Козихинского сельсовета Ордынского района Новосибирской области (далее - место предоставления муниципальной услуг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, сурдопереводчика и тифлосурдопереводчик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в месте предоставления муниципальной услуги помощи инвалидам в преодолении барьеров, мешающих получению ими услуг наравне с другими лиц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 на территории, прилегающей к месту предоставления муниципальной услуги, мест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- не менее 10 процентов мест (но не менее одного мест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нформации об услуге в месте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возможности для заявителей получения уведомления об отсутствии оснований для получения муниципальной услуги с указанием прич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>2.18.2.</w:t>
        <w:tab/>
        <w:t>Показателями качества муниципальной услуги являются своевременность и полнота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муниципальной услуги заявитель взаимодействует со специалистом 1 раз, продолжительность взаимодействия составляет не более 45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регистрация заявления с приложенными к нему документ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работка и предварительное рассмотрение заявления и предоставленных докумен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инятие решения о предоставлении (об отказе в предоставлении)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выдача документа, являющегося результатом предоставления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лок-схема административных процедур предоставления муниципальной услуги приводится в Приложении № 1 к административному регламен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ием и регистрация документов заяви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поступление в администрацию заявления по форме (Приложение № 2) и необходимых документов: посредством личного обращения заявителя; почтового отправления; технических средств единого портала или регионального порта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при приеме заявления и предоставленных документов устанавливает личность заявителя (полномочия законного представителя), осуществляет сверку копий предоставленных документов с их оригиналами, проверяет их соответствие перечню документов, предусмотренных пунктом 2.8 административного регламента, а также требованиям законодательства, оформляет расписку в получении документов (Приложение № 3), передает главе для визирования, регистрирует принятое заявл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ых процедур – 3 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выполнения административной процедуры – регистрация 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2. Максимальное время приема заявления и прилагаемых к нему документов при личном обращении заявителя не превышает 30 мину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3. Рассмотрение заявления и прилагаемых к нему документов, установление наличия или отсутствия оснований для отказа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ых процедур – 20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выполнения административной процедуры – принятие и оформление решения о переводе жилого помещения в нежилое помещение или нежилого помещения в жилое поме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ой процедуры – 7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выполнения административной процедуры – постановление администрации о переводе жилого помещения в нежилое помещение или нежилого помещения в жилое помещение (Приложение № 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4. При наличии оснований для отказа в предоставлении муниципальной услуги специалист администрации оформляет решение об отказе в предоставлении муниципальной услуги с обязательным указанием оснований для отк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ой процедуры – 7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выполнения административной процедуры – решение об отказе в предоставлении муниципальной услуги (Приложение № 5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5. Выдача или направление заявителю решения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личном получении решения заявитель оставляет расписку на втором экземпляре с указанием фамилии, имени, отчества (последнее – при наличии), даты и ставит подпис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осьбе заявителя решение может быть направлено ему по почте или по электронной 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административной процедуры – в течение 8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предоставления муниципальной услуги – выдача или направление заявителю (его законному представителю) решения о согласовании переустройства и (или) перепланировки жилого (нежилого) помещения либо решение об отказе в таком согласова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6. Завершение переустройства и (или) перепланировки жилого помещения подтверждается актом приемочной комисс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7. Акт приемочной комиссии должен быть направлен в орган регистрации пра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8. Последствия самовольного переустройства и (или) самовольной перепланировки жилого поме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Самовольными являются переустройство и (или) перепланировка жилого помещения, проведенные при отсутствии решения администрации о согласовании переустройства и (или) перепланировки жилого помещения или с нарушением проекта переустройства и (или) перепланировки, представлявшегося в соответствии с подпунктом 3 пункта 2.8 настоящего административного регла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Самовольно переустроившее и (или) перепланировавшее жилое помещение лицо несет предусмотренную законодательством ответствен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бственник жилого помещения, которое было самовольно переустроено и (или) перепланировано, обязан привести такое жилое помещение в прежнее состояние в разумный срок и в установленном администрацией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 основании решения суда жилое помещение может быть сохранено в переустроенном и (или) перепланированном состоянии, если этим не нарушаются права и законные интересы граждан либо это не создает угрозу их жизни или здоров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Если соответствующее жилое помещение не будет приведено в прежнее состояние в указанный срок в установленном администрацией порядке, суд по иску администрации при условии непринятия решения, предусмотренного подпунктом 4 настоящего пункта, принимает реше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ношении собственника –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Администрация для нового собственника жилого помещения, которое не было приведено в прежнее состояние в установленном порядке, устанавливает новый срок для приведения такого жилого помещения в прежнее состояние. Если такое жилое помещение не будет приведено в прежнее состояние в указанный срок и в порядке, ранее установленном администрацией, такое жилое помещение подлежит продаже с публичных торгов в установленном подпунктом 5 настоящего пункта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. Формы контроля исполнения административного регламен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 Текущий контроль соблюдения и исполнения положений регламента, устанавливающих требования к порядку предоставления муниципальной услуги, осуществляется должностным лицом, ответственным за организацию работы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 Контроль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я) должностных лиц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3. Проверки могут быть плановыми и внеплановыми. Плановые проверки проводятся с периодичностью один раз в год. Внеплановые проверки проводятся по конкретным обращениям заявителей, на основании информации органов государственной власти, предприятий, учреждений, организац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рке могут рассматриваться все вопросы, связанные с предоставлением муниципальной услуги или порядком выполнения отдельных административных процеду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 Результаты проверки оформляются в форме справки, в которой отмечаются выявленные недостатки и вносятся предложения по их устран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. 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. Заявитель имеет право на обжалование действий или бездействия администрации, должностных лиц администрации, муниципальных служащих, а также на принимаемые ими решения при предоставлении муниципальной услуги в досудебном (внесудебном)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редметом досудебного (внесудебного) обжалования является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срока предоставления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тавропольского края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>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 , муниципальными правовыми акт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администрации,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 на действия (бездействие) администрации, ее муниципальных служащих, должностных лиц, а также на принимаемые ими решения при предоставлении муниципальной услуги может быть направле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администрацию главе муниципа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иные органы в установленном зако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 Порядок подачи и рассмотрения жало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1. Жалоба подается в письменной форме на бумажном носителе или в электронной форме главе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2. Жалоба может быть направлена по почте, по электронной почте, через официальный сайт администрации, через Единый портал, а также может быть принята при личном приеме заяви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3. Жалоба должна содерж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 администрации, ее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 имя, отчество (последнее — при наличии), сведения о месте жительства заявителя — физического лица либо наименование, сведения о месте нахождения заявителя —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б обжалуемых решениях и действиях (бездействии) администрации, ее должностного лица либо муниципального служащег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 на основании которых заявитель не согласен с решением и действием (бездействием) администрации, ее должностного лица либо муниципального служащего. Заявителем могут быть предо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у, личную подп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5. Сроки рассмотрения жало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, поступившая в администрацию, подлежит регистрации не позднее следующего рабочего дня со дня ее поступ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, поступившая в администрацию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администрации в предоставлении муниципальной услуги, ее должностного лиц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еречень оснований для отказа в рассмотрении жалобы (претензии) либо приостановления ее рассмотр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письменном обращении не указана фамилия, почтовый адрес заявите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в обращении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ст письменного обращения не поддается прочт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7. По результатам рассмотрения обращения администрация принимает одно из следующих 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ывает в удовлетворении жало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8. О результатах рассмотрения жалобы не позднее дня, следующего за днем принятия решения, заявителю в письменной или электронной форме направляется мотивированный отв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9. Заявитель вправе обжаловать решение по жалобе, принятое главой, в судеб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0. Заявитель имеет право на получение информации и документов, необходимых для обоснования и рассмотрения жалобы (за исключением информации и документов, составляющих государственную или охраняемую законодательством Российской Федерации тайну).</w:t>
      </w:r>
    </w:p>
    <w:p>
      <w:pPr>
        <w:pStyle w:val="Normal"/>
        <w:jc w:val="both"/>
        <w:rPr/>
      </w:pPr>
      <w:r>
        <w:rPr>
          <w:rFonts w:cs="Arial" w:ascii="Arial" w:hAnsi="Arial"/>
        </w:rPr>
        <w:t>5.11. Способы информирования заявителей о порядке подачи и рассмотрения жалобы: устно (при личном обращении и по телефону), письменно (при личном обращении, по почте, по электронной почте). Такая информация содержится на официальном сайте администрации, на информационных стендах администрации, на Едином портале государственных и муниципальных услуг и Портале государственных и муниципальных услуг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документов заяв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мотрение заявления и прилагаемых к нему документов; установление отсутствия оснований для отказа в предоставлении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ие решения об отказе в выдаче документа, подготовка письменного уведомления об отказе, выдача (направление) его заявите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выдаче документа, подготовка и выдача (направление) его заявите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а заявления о переводе жилого помещения в жилое или нежилое помещение в жил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органа местного самоуправ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 переводе жилого помещения в нежилое или нежилого помещения в жило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указывается наниматель, либо собственник (собственники) жилого помещен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нахождения жилого помещения: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ется полный адрес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разрешить перевод жилого помещения в нежилое или нежилое помещение в жилое помещение (нужное подчеркнуть) права собственности/договора найм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ужное указать) 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рок производства ремонтно-строительных работ с “</w:t>
        <w:tab/>
        <w:tab/>
        <w:t>”</w:t>
        <w:tab/>
        <w:t>20</w:t>
        <w:tab/>
        <w:tab/>
        <w:t>г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“</w:t>
        <w:tab/>
        <w:tab/>
        <w:t>”</w:t>
        <w:tab/>
        <w:tab/>
        <w:t>20</w:t>
        <w:tab/>
        <w:tab/>
        <w:t>г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производства ремонтно-строительных работ с</w:t>
        <w:tab/>
        <w:tab/>
        <w:t>до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асов в _______________д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уюс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ие на перевод помещения получено от совместно проживающих совершеннолетних членов семьи нанимателя жилого помещения по договору найма от_________20___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/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 (серия, номер, кем и когда выдан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метка о нотариальном заверении подписей ли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лиц, подавших заявление 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 _______________ 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одпись расшифровка подпи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cs="Arial" w:ascii="Arial" w:hAnsi="Arial"/>
        </w:rPr>
        <w:t>При пользовании жилым помещением на основании договора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следующие позиции заполняются должностным лицом, принявшим заявлени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предоставлены на приеме (дат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должностного лица, принявшего заявление)</w:t>
        <w:tab/>
        <w:tab/>
        <w:t>(подпись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лучении докумен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____________________________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.И.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живающего по адресу: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ы следующие докумен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/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менование доку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пия или подлин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-во лис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линн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приема документов: «___»______________20__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сть лиц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вшего документы ________________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ФИ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итель ________________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ФИ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jc w:val="right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Правительств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0.08.2005 № 5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а уведомления о переводе (отказе в переводе) жилого (нежилого) помещения в нежилое (жилое) помещ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тамп администрации</w:t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му 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—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ля граждан;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 организации —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ля юридических лиц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да 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почтовый индекс и адре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аявителя согласно зая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 перевод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ЕДОМ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ереводе (отказе в переводе) жилого (нежилого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мещения в нежилое (жилое) помещ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органа местного самоуправления, осуществляющего перевод помещ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оставленные в соответствии с частью 2 статьи 23 Жилищного кодекса Российской Федерации документы о переводе помещения общей площадью ____ кв.м, находящегося по адресу: (полный адрес) жилого (нежилого) в нежилое (жилое) (ненужное зачеркнуть) в целях использования помещения в качестве (вид использования помещения в соответствии с заявлением о переводе) решила (наименование акта, дата его принятия и номер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мещение на основании приложенных к заявлению документ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еревести из жилого (нежилого) в нежилое (жилое) без предварительных условий; (ненужное зачеркнут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евести из жилого (нежилого) в нежилое (жилое) при условии проведения в установленном порядке следующих видов работ: (перечень работ по переустройству (перепланировке) помещения или иных необходимых работ по ремонту, реконструкции, реставрации помещ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казать в переводе указанного помещения из жилого (нежилого) в нежилое (жилое) в связи с (основание(я), установленное частью 1 статьи 24 Жилищного кодекса Российской Федераци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 ____________ 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 лица, подписавшего уведомление) (подпись) 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» ____________ 20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 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дата                                                     с. Козиха                                         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ереводе (ОБ ОТКАЗЕ В ПЕРЕВОДЕ) жилого помещения в нежилое помещ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заявление (ФИО) о переводе жилого помещения, расположенного по адресу: (полный адрес) в нежилое помещение, руководствуясь ст. 23 Жилищного Кодекса РФ, Уставом МО, постановлением администрации МО «Об утверждении административного регламента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, администрация М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еревести жилое помещение, расположенное по адресу: (полный адрес) в нежилое административное помещение, при условии проведения в установленном порядке работ в соответствии с проектом «Переустройство и перепланировка с переводом в нежилое помещение квартиры под административное помещение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Специалисту администрации МО (ФИО) в течение трех рабочих дней со дня издания настоящего постановления выдать или направить заявителю уведомление о переводе жилого помещения в нежилое помещ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явителю (ФИО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 проведение переустройства и перепланировки жилого помещения по адресу: (полный адрес) в соответствии с проект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 окончания выполнения работ по перепланировке указанного жилого помещения сдать выполненные работы приемочной комиссии, образованной в соответствии с п. 9 ст. 23 Жилищного Кодекса РФ, п. 1 постановления администрации М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выполнения настоящего постановления возложить на управляющую делами администрации (ФИО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О подпис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51:00Z</dcterms:created>
  <dc:creator>Пользователь Windows</dc:creator>
  <dc:description/>
  <cp:keywords/>
  <dc:language>en-US</dc:language>
  <cp:lastModifiedBy>RePack by Diakov</cp:lastModifiedBy>
  <cp:lastPrinted>2020-02-10T16:01:00Z</cp:lastPrinted>
  <dcterms:modified xsi:type="dcterms:W3CDTF">2020-02-10T09:01:00Z</dcterms:modified>
  <cp:revision>3</cp:revision>
  <dc:subject/>
  <dc:title>АДМИНИСТРАЦИЯ</dc:title>
</cp:coreProperties>
</file>